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 - terminal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 -syy 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 is a terminal emulation program that allows an Appl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talk to another computer. To the other system,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appear to be a terminal that supports som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ADM-3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 reads characters from the keyboard and writes them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also reads characters from this interface and wri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ole. This interface must be compatible with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s option defines the number of the slo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number immediately follows the -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. If this option isn't specified,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slo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b option defines the baud rate of the serial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immediately follows the -b option, with no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is option isn't specified, the baud rat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ty, type control-2; ie, type the '2' key while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